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-ИЛЕЦКИЙ ГОРОДСКО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5.05.2022         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г. Соль- Илецк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18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3400" w:hanging="0"/>
        <w:jc w:val="both"/>
        <w:rPr/>
      </w:pPr>
      <w:r>
        <w:rPr>
          <w:b/>
          <w:sz w:val="28"/>
          <w:szCs w:val="28"/>
        </w:rPr>
        <w:t>Об утверждении  отчета об исполнении бюджета муниципального образования Соль-Илецкий городской округ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атьей 264.6  Бюджетного Кодекса Российской Федерации и в соответствии с пунктом 2 части 1  статьи 20 Устава муниципального образования Соль-Илецкий городской округ Оренбургской области Совет депутатов муниципального образования  Соль-Илецкий городской округ решил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Соль-Илецкий городской округ за 2021 год по доходам в сумме  1 729 422 174,44 рублей, по расходам 1 592 470 962,2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с превышением доходов над расходами в сумме  136 951 212,1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со  следующими показателям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по </w:t>
      </w:r>
      <w:hyperlink r:id="rId3">
        <w:r>
          <w:rPr>
            <w:rStyle w:val="InternetLink"/>
            <w:sz w:val="28"/>
            <w:szCs w:val="28"/>
          </w:rPr>
          <w:t>доходам</w:t>
        </w:r>
      </w:hyperlink>
      <w:r>
        <w:rPr>
          <w:sz w:val="28"/>
          <w:szCs w:val="28"/>
        </w:rPr>
        <w:t xml:space="preserve"> бюджета муниципального образования Соль-Илецкий городской округ за 2021 год по кодам </w:t>
      </w:r>
      <w:hyperlink r:id="rId4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ов согласно приложению № 1 к настоящему решен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муниципального образования Соль-Илецкий городской округ за 2021 год по разделам и подразделам классификации расходов бюджетов согласно приложению № 2 к настоящему решен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расходам бюджета муниципального образования Соль-Илецкий городской округ за 2021 год по ведомственной структуре расходов бюджета согласно приложению № 3 к настоящему решению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</w:t>
      </w:r>
      <w:hyperlink r:id="rId5">
        <w:r>
          <w:rPr>
            <w:rStyle w:val="InternetLink"/>
            <w:sz w:val="28"/>
            <w:szCs w:val="28"/>
          </w:rPr>
          <w:t>источникам</w:t>
        </w:r>
      </w:hyperlink>
      <w:r>
        <w:rPr>
          <w:sz w:val="28"/>
          <w:szCs w:val="28"/>
        </w:rPr>
        <w:t xml:space="preserve"> финансирования дефицита бюджета муниципального образования Соль-Илецкий городской округ  за 2021 год по кодам </w:t>
      </w:r>
      <w:hyperlink r:id="rId6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источников финансирования дефицитов бюджетов согласно приложению № 4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Установить, что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ь-Илецкий городской округ                                                    Н.А.Кузьм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ослано: депутатам Совета депутатов  Соль-Илецкого городского округа - 20 экз., Контрольно-счётной палате  -1 экз., финансовому управлению -1 экз.,  прокуратуре Соль-Илецкого района - 1 экз.; в дело - 1 экз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9" w:type="dxa"/>
            <w:tcBorders/>
          </w:tcPr>
          <w:tbl>
            <w:tblPr>
              <w:tblW w:w="5721" w:type="dxa"/>
              <w:jc w:val="left"/>
              <w:tblInd w:w="9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2"/>
              <w:gridCol w:w="239"/>
            </w:tblGrid>
            <w:tr>
              <w:trPr>
                <w:trHeight w:val="375" w:hRule="atLeast"/>
              </w:trPr>
              <w:tc>
                <w:tcPr>
                  <w:tcW w:w="5482" w:type="dxa"/>
                  <w:tcBorders/>
                  <w:vAlign w:val="bottom"/>
                </w:tcPr>
                <w:p>
                  <w:pPr>
                    <w:pStyle w:val="Normal"/>
                    <w:ind w:left="-313" w:firstLine="31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1</w:t>
                  </w:r>
                </w:p>
                <w:p>
                  <w:pPr>
                    <w:pStyle w:val="Normal"/>
                    <w:ind w:left="-596" w:right="-1619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муниципального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596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82" w:type="dxa"/>
                  <w:tcBorders/>
                  <w:vAlign w:val="bottom"/>
                </w:tcPr>
                <w:p>
                  <w:pPr>
                    <w:pStyle w:val="Normal"/>
                    <w:ind w:left="-596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разования  Соль-Илецкий городской округ </w:t>
                  </w:r>
                </w:p>
                <w:p>
                  <w:pPr>
                    <w:pStyle w:val="Normal"/>
                    <w:ind w:left="-596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Об утверждении отчёта об исполнении  бюджета</w:t>
                  </w:r>
                </w:p>
                <w:p>
                  <w:pPr>
                    <w:pStyle w:val="Normal"/>
                    <w:ind w:left="-596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муниципального образования Соль-Илецкий </w:t>
                  </w:r>
                </w:p>
                <w:p>
                  <w:pPr>
                    <w:pStyle w:val="Normal"/>
                    <w:ind w:left="-596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ородской округ за 2021 год»  </w:t>
                  </w:r>
                </w:p>
                <w:p>
                  <w:pPr>
                    <w:pStyle w:val="Normal"/>
                    <w:ind w:left="-596" w:firstLine="59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 25.05.2022 № 181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43"/>
        <w:gridCol w:w="2693"/>
        <w:gridCol w:w="1985"/>
      </w:tblGrid>
      <w:tr>
        <w:trPr/>
        <w:tc>
          <w:tcPr>
            <w:tcW w:w="15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371" w:right="-55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 БЮДЖЕТА МУНИЦИПАЛЬНОГО ОБРАЗОВАНИЯ СОЛЬ-ИЛЕЦКИЙ ГОРОДСКОЙ ОКРУГ ЗА 2021 ГОД  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ДАМ КЛАССИФИКАЦИИ ДОХОДОВ БЮДЖЕТОВ</w:t>
            </w:r>
          </w:p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городского ок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оль-Илец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 256 061 858,1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866 998,7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136 960,7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81 127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 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27 679,5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85 085,7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9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95 599,9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 367,9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336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87 533,6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80 959,1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3024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048 673,9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70 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98 2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479,2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148,9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9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8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7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28 97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24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 926,4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 073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619,4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сбросы загрязняющих веществ в водные объек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193,5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 717,0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 543,74</w:t>
            </w:r>
          </w:p>
        </w:tc>
      </w:tr>
      <w:tr>
        <w:trPr>
          <w:trHeight w:val="35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70 01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3,2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719 252,0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65 241,3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269,7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17 860,1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31 119,2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b/>
                <w:sz w:val="24"/>
                <w:szCs w:val="24"/>
              </w:rPr>
              <w:t>409 791 694,7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329 874,3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6 936,4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8 734,9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68 974,3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15 774,0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 05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1,3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5 122,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10,3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66 001,1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7 766,0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7 418,0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63 778,0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06 798,0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за пользование объектами животного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401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(за исключением Верховного Суда Российской Федерац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7 528,5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 898,9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49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7,5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 864,4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 864,4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Администрация Соль-Илец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209 582,1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77 163,2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0 225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35,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2 04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153,0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3 366,9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316,8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 0000 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24 152,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6 437,3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2 04 0000 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538,3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7010 04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474,8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32 04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942,7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4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7,9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43,8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20 04 0000 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5 618,3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парат Губернатора и Правительства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 911,5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42,2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5,1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1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97,0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10 02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928,8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48,2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природных ресурсов, экологии и имущественных отношений Оренбург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7,2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7,2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обеспечению деятельности мировых судей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14 781,0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2,3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300,3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73 01 0000 1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91,4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0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080,1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6,0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473,1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 247,5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333 01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СЕГО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29 422 174,44</w:t>
            </w:r>
          </w:p>
        </w:tc>
      </w:tr>
    </w:tbl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1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239"/>
      </w:tblGrid>
      <w:tr>
        <w:trPr>
          <w:trHeight w:val="375" w:hRule="atLeast"/>
        </w:trPr>
        <w:tc>
          <w:tcPr>
            <w:tcW w:w="5482" w:type="dxa"/>
            <w:tcBorders/>
            <w:vAlign w:val="bottom"/>
          </w:tcPr>
          <w:p>
            <w:pPr>
              <w:pStyle w:val="Normal"/>
              <w:ind w:left="-313" w:firstLine="3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left="-596" w:right="-1619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муниципальн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82" w:type="dxa"/>
            <w:tcBorders/>
            <w:vAlign w:val="bottom"/>
          </w:tcPr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 Соль-Илецкий городской округ 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отчёта об исполнении  бюджета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образования Соль-Илецкий 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округ за 2021 год»  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5.2022 № 181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172"/>
        <w:gridCol w:w="839"/>
        <w:gridCol w:w="639"/>
        <w:gridCol w:w="660"/>
        <w:gridCol w:w="308"/>
        <w:gridCol w:w="711"/>
        <w:gridCol w:w="534"/>
        <w:gridCol w:w="38"/>
        <w:gridCol w:w="239"/>
        <w:gridCol w:w="160"/>
        <w:gridCol w:w="310"/>
        <w:gridCol w:w="51"/>
        <w:gridCol w:w="941"/>
        <w:gridCol w:w="138"/>
        <w:gridCol w:w="576"/>
        <w:gridCol w:w="283"/>
        <w:gridCol w:w="77"/>
        <w:gridCol w:w="992"/>
        <w:gridCol w:w="55"/>
        <w:gridCol w:w="800"/>
        <w:gridCol w:w="167"/>
        <w:gridCol w:w="480"/>
        <w:gridCol w:w="370"/>
        <w:gridCol w:w="997"/>
        <w:gridCol w:w="90"/>
        <w:gridCol w:w="76"/>
        <w:gridCol w:w="92"/>
        <w:gridCol w:w="71"/>
        <w:gridCol w:w="205"/>
        <w:gridCol w:w="239"/>
        <w:gridCol w:w="239"/>
      </w:tblGrid>
      <w:tr>
        <w:trPr>
          <w:trHeight w:val="360" w:hRule="atLeast"/>
        </w:trPr>
        <w:tc>
          <w:tcPr>
            <w:tcW w:w="15224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СОЛЬ-ИЛЕЦКОГО ГОРОДСКОГО ОКРУГА ЗА 2021 ГОД</w:t>
            </w:r>
          </w:p>
        </w:tc>
        <w:tc>
          <w:tcPr>
            <w:tcW w:w="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224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ЗДЕЛАМ И ПОДРАЗДЕЛАМ КЛАССИФИКАЦИИ РАСХОДОВ БЮДЖЕТОВ</w:t>
            </w:r>
          </w:p>
        </w:tc>
        <w:tc>
          <w:tcPr>
            <w:tcW w:w="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85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7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бюджет с учетом внесенных изменений</w:t>
            </w:r>
          </w:p>
        </w:tc>
        <w:tc>
          <w:tcPr>
            <w:tcW w:w="2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8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20 889 085,84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18 494 987,13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-2 394 098,7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594 6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531 453,32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63 146,6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67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149 0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111 954,61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7 045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 313 0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 281 539,9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1 460,1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936 372,75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862 052,3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74 320,4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2 2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2 200,0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762 665,84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 762 665,8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 711 247,25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 285 787,0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425 460,2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9 203 234,16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9 176 615,05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-26 619,1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839 000,00</w:t>
            </w:r>
          </w:p>
        </w:tc>
        <w:tc>
          <w:tcPr>
            <w:tcW w:w="20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839 000,00</w:t>
            </w:r>
          </w:p>
        </w:tc>
        <w:tc>
          <w:tcPr>
            <w:tcW w:w="18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 528 434,16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 501 883,93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6 550,2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5 8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5 731,12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68,8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00 115 46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82 000 239,67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-118 115 220,3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963 3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963 255,99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44,0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4 0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3 924,95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75,0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 400 06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2 922 583,96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117 477 476,0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 928 1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 290 474,77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637 625,2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474 290 42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32 725 408,65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-241 565 011,3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270 1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261 566,45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8 533,5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5 023 44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 861 574,6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40 161 865,4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 177 88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 802 324,36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 375 555,6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 819 0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 799 943,24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9 056,7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44 454 785,76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33 680 714,24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-10 774 071,5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 198 420,1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 078 520,38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19 899,7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2 467 886,76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1 816 785,96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 651 100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 477 428,9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 477 428,9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 7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 645,0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 055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7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 284 350,00</w:t>
            </w:r>
          </w:p>
        </w:tc>
        <w:tc>
          <w:tcPr>
            <w:tcW w:w="20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 284 334,00</w:t>
            </w:r>
          </w:p>
        </w:tc>
        <w:tc>
          <w:tcPr>
            <w:tcW w:w="18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6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24 604 100,01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24 604 031,01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-6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 347 211,1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 347 142,1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6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 256 888,91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 256 888,91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69 860 9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66 137 659,54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-3 723 240,4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200 000,00</w:t>
            </w:r>
          </w:p>
        </w:tc>
        <w:tc>
          <w:tcPr>
            <w:tcW w:w="20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102 500,59</w:t>
            </w:r>
          </w:p>
        </w:tc>
        <w:tc>
          <w:tcPr>
            <w:tcW w:w="18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7 499,4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3 2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2 651,8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548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 197 616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 572 423,15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 625 192,8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 084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 084,0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5 651 9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5 651 307,0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-593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 401 900,00</w:t>
            </w:r>
          </w:p>
        </w:tc>
        <w:tc>
          <w:tcPr>
            <w:tcW w:w="20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 401 307,00</w:t>
            </w:r>
          </w:p>
        </w:tc>
        <w:tc>
          <w:tcPr>
            <w:tcW w:w="1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593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57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66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250 000,00</w:t>
            </w:r>
          </w:p>
        </w:tc>
        <w:tc>
          <w:tcPr>
            <w:tcW w:w="2014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250 000,00</w:t>
            </w:r>
          </w:p>
        </w:tc>
        <w:tc>
          <w:tcPr>
            <w:tcW w:w="18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7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 969 069 885,77</w:t>
            </w:r>
          </w:p>
        </w:tc>
        <w:tc>
          <w:tcPr>
            <w:tcW w:w="201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 592 470 962,29</w:t>
            </w:r>
          </w:p>
        </w:tc>
        <w:tc>
          <w:tcPr>
            <w:tcW w:w="1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-376 598 923,4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012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gridSpan w:val="12"/>
            <w:tcBorders/>
            <w:vAlign w:val="bottom"/>
          </w:tcPr>
          <w:p>
            <w:pPr>
              <w:pStyle w:val="Normal"/>
              <w:ind w:left="-313" w:firstLine="3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left="-596" w:right="-1619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муниципального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12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gridSpan w:val="12"/>
            <w:tcBorders/>
            <w:vAlign w:val="bottom"/>
          </w:tcPr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 Соль-Илецкий городской округ 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отчёта об исполнении  бюджета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образования Соль-Илецкий 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округ за 2021 год»  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5.2022 № 181 </w:t>
            </w:r>
          </w:p>
        </w:tc>
        <w:tc>
          <w:tcPr>
            <w:tcW w:w="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95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БЮДЖЕТА СОЛЬ-ИЛЕЦКОГО ГОРОДСКОГО ОКРУГА ЗА 2021 ГОД ПО ВЕДОМСТВЕННОЙ 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4795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Е РАСХОДОВ  БЮДЖЕТА ГОРОДСКОГО ОКРУГА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66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ный бюджет с учетом внесенных изменений</w:t>
            </w:r>
          </w:p>
        </w:tc>
        <w:tc>
          <w:tcPr>
            <w:tcW w:w="1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2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клонение 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91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93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9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Соль-Илецкого городского округ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683 938,59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19 937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764 000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683 938,59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19 937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764 000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21 272,75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19 937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334,9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921 272,75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19 937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334,9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37 272,75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35 937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334,9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рганизация составления и исполнение бюджета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37 272,75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35 937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334,9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0 562,75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99 227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334,9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01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 842,2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5 507,3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334,9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750,49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750,4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 97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7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L54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71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71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L54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71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71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4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вышение эффективности распределения бюджетных средст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4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технической оснащенности органов местного самоуправления и казенных учреждений, задействованных в бюджетном процесс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701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701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аналитическое обеспечение участия финансового управления в региональных и всероссийских мероприятиях, семинарах, конкурсах и инициативах в финансово-экономической сфере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701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301701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2 665,8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762 665,8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28,9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02 228,9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28,9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02 228,9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28,9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02 228,9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28,9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02 228,9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28,9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02 228,9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 436,9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60 436,9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 436,9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860 436,9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 436,9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60 436,9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2000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 436,9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60 436,9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2000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 436,9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60 436,9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677 285,77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677 216,7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73 185,7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73 185,7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73 185,7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73 185,7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73 185,7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73 185,7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образования в сфере культуры и искус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73 185,7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73 185,7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201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73 185,7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73 185,7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201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73 185,7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73 185,7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604 100,01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604 031,0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347 211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347 142,1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208 311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208 311,1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44 476,85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 144 476,8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поддержка народного творчества, организация и проведение культурно-массовых мероприят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201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559 462,92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559 462,9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201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559 462,92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 559 462,9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го и капитального ремонта недвижимого и особо ценного движимого имущества, закрепленного за учреждениями культур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715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 013,93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 013,9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715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585 013,93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 013,9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сохранения культурного наследия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 330,28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 330,2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 культурного наследия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201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 330,28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 330,2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201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 330,28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 330,2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рганизация библиотечного обслуживания насе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44 255,79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 744 255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201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 245,48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 245,4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201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 245,48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7 245,4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L519F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010,31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010,3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L519F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010,31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010,3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й проект Оренбургской области "Культура малой Родин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П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 248,18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 248,1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П3L46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 248,18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 248,1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П3L46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 248,18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 248,1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38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 831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 831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 831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Ремонт помещений зрительного зала, фойе, замена оконных блоков в библиотеке и кабинете заведующего сельского клуба в с.Мещеряковк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9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 831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9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 831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6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56 888,91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56 888,9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и искусства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56 888,91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56 888,9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служивание учреждений культур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78 988,91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78 988,9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хозяйственное обеспечение учреждений культур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200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78 988,91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78 988,9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200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78 988,91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78 988,9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егулирование и координация деятельности учреждений культуры и искус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7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7 9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277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7 9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7 587,97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7 587,9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06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312,03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312,0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7 216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 820 490,6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 396 209,3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 987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 216 183,4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 771 016,5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 198 420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 078 520,3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9 899,7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198 420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78 520,3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9 899,7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198 420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78 520,3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9 899,7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дошко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593 220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592 820,1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дошкольного образования гражданам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969 220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968 820,1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64 229,18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63 829,1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4 990,92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 804 990,9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981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62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624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981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965 017,22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965 017,2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981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58 982,78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58 982,7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полномочий по воспитанию и обучению детей-инвалидов в образовательных учреждениях, реализующих программу дошкольного образования, а так же предоставлению компенсации на воспитание и обучение детей-инвалидов на дом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5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 318,2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9 381,7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5802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 318,2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9 381,7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5802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 318,2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9 381,7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 382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8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201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 382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8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201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 382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8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62 467 886,7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1 816 785,9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 651 100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 317 886,7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 666 844,7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 651 041,9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 064 786,7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802 061,2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262 725,5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: Развитие общего образования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359 516,7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949 903,3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 409 613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го   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201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286 316,7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279 733,3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583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201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675 803,22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669 219,8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583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201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10 513,5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10 513,5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530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32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28 97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 403 03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530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58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47 222,8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 611 077,1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530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3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1 747,1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91 952,8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8098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341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341 2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8098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710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710 1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8098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631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631 1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инфраструктуры дошкольного, общего и дополнительного образования дет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0 87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0 800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,2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дошкольного, общего и дополнительного образования дет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201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0 87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0 800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,2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201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5 87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5 852,0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,9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1201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4 948,7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1,2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финансирования социально-значимых мероприят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8 999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социально значимых мероприят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2711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8 999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2711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5 5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5 559,7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2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2711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 44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23 439,2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7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5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5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2 580,2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853 019,7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а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5813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5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2 580,2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853 019,7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5813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4 072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7 324,1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236 747,8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5813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1 528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 256,1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16 271,8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9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9 777,7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2,2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2509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57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555,5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,4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2509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57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555,5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,4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2S09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4 23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4 222,2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7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E2S09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4 23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4 222,2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7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Школьное питание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53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64 783,5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 388 316,4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вершенствование  системы управления  организацией пит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53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64 783,5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 388 316,4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L30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42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83 494,4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 858 805,5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L30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73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48 505,7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3 024 594,2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L30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9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34 988,7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34 211,2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S13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0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1 289,0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29 510,9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S13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4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82 507,2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22 392,7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S13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5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 781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07 118,2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941,1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8,8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941,1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8,8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й занятости подростков от 14 до 18 лет в период летних каникул и в свободное от учебы время, в рамках комплексной программы профилактики правонаруш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6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941,1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8,8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6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87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6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53,3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6,6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404 243,1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404 243,1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4 243,1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 404 243,1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4 243,1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4 243,1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 дополнительного образования дет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 404 243,1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4 243,1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201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4 243,1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4 243,1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201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4 243,14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4 243,1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916 6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916 63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16 6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16 63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Обеспечение деятельности в сфере образова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16 6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16 63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центра диагностики и консультир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 диагностики и консультир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0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0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информационно методического цент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2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2 28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нформационно методического цент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2700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2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2 28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2700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1 186,08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1 186,0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2700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263,92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247,9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2700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централизованных бухгалтер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31 9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31 95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700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31 9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31 95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700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98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98 3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700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6 528,08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6 528,0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700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21,92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21,9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Управления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4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9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9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4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9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9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4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1 41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1 41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4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45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45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4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45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45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5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7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7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580954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7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7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580954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 793,5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 793,5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580954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206,5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206,5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229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604 307,1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 625 192,8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229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604 307,1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 625 192,8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 229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4 307,1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 625 192,8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29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4 307,1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 625 192,8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рганизация отдыха детей в каникулярное врем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4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8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 532,3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1 667,6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4805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8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 532,3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1 667,6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4805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2 016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6 857,9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5 158,0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4805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 184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674,4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6 509,6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7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3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 003 2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7801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3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 003 2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7801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44 1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7801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9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0 6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759 1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полномочий по содержанию ребенка в семье опекун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8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6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3 756,3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062 643,6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8881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6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3 756,3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062 643,6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8881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27,3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36 772,6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108881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3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17 429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25 871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полномочий по содержанию ребенка в приемной семье, а так же на вознаграждение, причитающегося приемному родител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9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6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138 539,2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7 660,7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9881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6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38 539,2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7 660,7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9881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7,6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44 492,4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9881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6 4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2 52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3 94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9881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8 44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9 211,6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 228,3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11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479,2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0,7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526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479,2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0,7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526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479,2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0,7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 327 861,41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1 999 247,9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60 328 613,4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041 047,25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520 980,2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20 067,0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94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1 453,3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3 146,6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4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1 453,3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3 146,6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4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1 453,3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3 146,6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униципального образования Соль-Илецкий  городской окр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4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1 453,3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3 146,6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4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1 453,3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3 146,6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313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281 539,9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1 460,1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 противодействии коррупции в Соль-Илецком городском округе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тиводействие коррупции при взаимодействии  с населением 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антикоррупционной пропаганды и правового просвещения  граждан                         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705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705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 7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Формирование высоко профессионального состава муниципальных служащи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 7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соко профессионального состава муниципальных служащи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705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 7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705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 7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ведение координационно-методических мероприятий (семинаров, совещаний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ординационно-методических мероприятий (семинаров, совещаний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71541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71541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3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38 239,9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60,1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3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38 239,9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60,1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761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760 405,9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4,1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744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743 967,7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632,2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38,1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1,8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L54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83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6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L54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83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6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 2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2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2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выборов депутатов представительных органов в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10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2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2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10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2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711 247,25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285 787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25 460,2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орговли в Соль-Илецком городском округе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Формирование и ведение  торгового реестра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28095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4028095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09,0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890,9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09,0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890,9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04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09,0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890,9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04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63,0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6,9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04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4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854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80956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80956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Гармонизация межэтнических и межконфессиональных отношений на территории муниципального образования Соль-Илецкий городской округ Оренбургской области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98,9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0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9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этнокультурному многообразию народов России, проживающих на территории муниципального образования Соль-Илецкий городской округ Оренбургской об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1710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9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1710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9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Мероприятия, направленные на укрепление гражданского единства и гармонизацию межнациональных отнош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9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редствах массовой информации мероприятий в области межнациональных и межконфессиональных отнош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2714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9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2714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9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риуроченных ко дню образования сельских населенных пунктов, направленных на единство и гармонизацию межнациональных отнош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2714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2714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терроризма и экстремизма на территории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пропагандистской работы, направленной на профилактику терроризма и экстремизм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1710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1710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2 527,25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42 236,8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 290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проведения приемов и обслуживания делегаций и отдельных ли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65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 835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27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65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 835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27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65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 835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я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 6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380951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 6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380951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 4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380951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2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рганизация административно-хозяйственного, обеспечения органов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4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9 527,25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9 327,2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хозяйственное обеспечение органов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4700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9 527,25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9 327,2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4700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8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4700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4700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9 527,25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9 527,2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рганизация и ведение бюджетного, бухгалтерского и налогового учета органов местного самоуправления и  муниципаль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5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2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8 144,6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4 255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5700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2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8 144,6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4 255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5700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43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6 935,7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264,2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5700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 208,8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 991,1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5 92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2 742,1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93 177,8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 82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6 593,2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4 226,7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Соль-Илецкого 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0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 82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6 593,2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4 226,7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0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72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 949,6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 770,3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0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7,6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2,4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700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 13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 364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148,9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8 951,0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546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148,9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8 951,0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546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148,9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8 951,0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203 234,1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176 615,0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 619,1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ы юсти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3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39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9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9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5930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9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5930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7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7 4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5930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5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5930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28 434,1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01 883,9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 550,2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71,0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71,0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71,0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71,0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71,0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71,0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71,0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71,0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71,06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71,0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7 363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80 812,8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 550,2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 963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4 439,6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 523,4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и функционирования муниципального казенного учреждения "Единая дежурная  диспетчерская служба"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8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2 120,0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5 879,9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казенного учреждения "Единая дежурная диспетчерская служба" Соль-Илецкого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700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8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2 120,0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5 879,9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700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8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7 237,1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62,8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700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882,9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5 117,0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резерва финансовых средств на ликвидацию последствий ЧС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1 963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1 963,1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использование средств резервного фонда по чрезвычайным ситуац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2000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1 963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1 963,1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2000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1 963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1 963,1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ведение превентивных мероприятий по возникновению ЧС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 356,5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43,4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озданию минерализованных полос вокруг населенных пунктов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3707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 356,5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43,4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3707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 356,5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43,4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 Обеспечение первичных мер пожарной безопасности в границах Соль-Илецкого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373,2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373,2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 пожарной безопасности  в границах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705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373,2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705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373,2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 731,1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8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Соль-Илецкого городского округ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731,1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8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езопасный город Соль-Илецк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731,1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8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системы уличного видеонаблюдения на опасных участках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731,1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8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видеокамер подключенных в систему видеонаблюдения с возможностью хранения видеозапис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1705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731,1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8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1705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731,1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8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 115 4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000 239,6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8 115 220,3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63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63 255,9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,0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1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1 699,9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условий для развития сельскохозяйственной продукции, сырья и продовольств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3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3 4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ельскохозяйственной продукции, сырья и продовольств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1S12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3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3 4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1S12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3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3 4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Анализ состояния малого и среднего предпринимательства в сельскохозяйственной отрасл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онно-статистических услуг в целях анализа состояния малого и среднего предпринимательства в сельскохозяйственной отрасл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2713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2713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 299,9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3811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 299,9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3811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 299,9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55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55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L54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55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L54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55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 924,9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5,0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 924,9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5,0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условий для предоставления транспортных услуг населению и организация транспортного обслуживания населения в границах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 924,9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5,0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улярных пассажирских перевозок по регулируемым тарифам в границах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2711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 924,9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5,0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2711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 924,9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5,0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400 0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 922 583,9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7 477 476,0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 8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 667,3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4 192,6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 8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 667,3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4 192,6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 8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 667,3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4 192,6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Ремонт дороги общего пользования в с.Дружба(ул.Парковая 15 до 29)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6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 8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 667,3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4 192,6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6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 8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 667,3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4 192,6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уризма в Соль-Илецком городском округе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090 544,37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678 252,3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5 412 292,0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троительство и реконструкция дорог города Соль-Илецка Оренбургской об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090 544,37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678 252,3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5 412 292,0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дорог города Соль-Илецка Оренбургской об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710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2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1 707,9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92,0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710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9 998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1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710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4,1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5,9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710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705,0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4,9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осуществление дорожной деятельности в отношении автомобильных дорог местного значения за счет средств област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7Д1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412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5 412 0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7Д1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412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5 412 0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рожной деятель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S13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46 544,37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46 544,3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5S13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46 544,37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46 544,3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75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78 313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7 586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вышение безопасности дорожного движения 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75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78 313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7 586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в Соль-Илецком городском округ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708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40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9 333,4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66,5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708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40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9 333,4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66,5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709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0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0 474,6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5,3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709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0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0 474,6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5,3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, содержание и текущий ремонт осветительных электроустановок (уличного освеще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714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8 505,7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6 494,2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714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8 505,7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6 494,2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175 755,63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342 350,4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833 405,1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175 755,63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342 350,4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833 405,1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711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5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82 442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822 757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711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5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82 442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822 757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S04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7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0 903,4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196,5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S04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7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0 903,4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196,5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рожной деятель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S13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53 455,63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49 004,2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 451,4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S13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53 455,63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49 004,2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 451,4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928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90 474,7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37 625,2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кономическое развитие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23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23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муниципального управления социально-экономическим развитием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73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73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автономному учреждению Соль-Илецкого городского округа "Многофункциональный центр  предоставления государственных и муниципальных услу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3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 и в области обращения с твердыми коммунальными отхода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2804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2804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алого и среднего предпринимательства в Соль-Илецком городском округе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пуляризация предприниматель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положительного имиджа субъектов малого и среднего предприниматель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708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708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орговли в Соль-Илецком городском округе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Соль-Илецкого городского округа , а также  населенные пункты, в которых отсутствуют торговые объек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S06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S06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ведение работ по внесению (изменению, в т.ч. исключению) сведений в ЕГР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внесению (изменению, в т.ч. исключению) сведений в ЕГР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1707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1707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Мероприятия по определению рыночной стоимости  недвижимого имуще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пределению рыночной стоимости  недвижимого имущества и по подготовке конкурсной (аукционной) документации для предоставления имущества в концесси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3707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3707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градостроительной деятельностью и землепользованием на территории  муниципального образования Соль-Илецкий городской окру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4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6 774,7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37 625,2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641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 внесение изменений) генерального плана и правил землепользования и застройки муниципального образования Соль-Илецкий городской окр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712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712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готовке документов в области градостроительной деятель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S14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641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S14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641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9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работка документации по планировке и межеванию территорий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окументации по планировке и межеванию территорий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2712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27128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4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емельных участков  к проведению аукциона (получение технических условий, определение рыночной стоимости, снос самовольных построек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4713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4713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Демонтаж  самовольно возведённых рекламных конструкц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5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 самовольно возведённых рекламных конструкц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5713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5713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Кадастровые работы по внесению сведений в ГКН в отношении земельных участк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6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133,7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37 466,2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мероприятий (проведение историко-культурной экспертизы территории, выкуп земельных участков с целью изъятия, образование земельных участков), направленных на формирование земельных участк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6713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133,7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37 466,2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6713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833,4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4 666,5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6713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 271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471,3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72 799,6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6713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829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829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 290 42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 725 408,6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41 565 011,3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70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61 566,4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 533,5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 058,0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1,9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 058,0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1,9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805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 058,0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1,9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805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5 058,0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1,9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508,3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 391,6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держание муниципального жилищного фонда, обеспечение его сохран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508,3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 391,6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зносов за капитальный ремонт муниципального жилищного фон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709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508,3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 391,6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709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676,5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 323,4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709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1,8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1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 023 44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861 574,6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40 161 865,4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 86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2 194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 86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2 194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 86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2 194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инициативных проектов (Капитальный ремонт водопроводной сети по ул.Центральная с.Елшанк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1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 86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2 194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1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6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 86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2 194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уризма в Соль-Илецком городском округе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646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23 728,2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9 923 171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туристско-рекреационного кластера на базе курорта местного значения "Солёные озёра" в Соль-Илецком городском округ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L38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L38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 «Реализация мероприятий федерального проекта «Развитие туристической инфраструктуры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J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646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23 728,2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9 923 171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J1533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646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23 728,2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9 923 171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J1533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646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23 728,2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9 923 171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держание и развитие жилищно - коммунального хозяйства муниципального образования Соль-Илецкий городской округ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 48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9 980,4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499,6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азвитие и содержание систем и объектов коммунальной инфраструктур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 48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9 980,4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499,6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 и объектов коммунальной инфраструктур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3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7 333,4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 466,6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3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2,2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7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3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9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6 921,2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 378,8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S04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6 68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2 647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 033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S04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6 68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2 647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 033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177 88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802 324,3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375 555,6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 38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 234,8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8 145,1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Создание организационных условий для составления и исполнения бюджета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698,9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1,1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табилизация финансовой ситуации и финансовое обеспечение непредвиденных расходов в Соль-Илецком городском округ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698,9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1,1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использование средств резервного фонда администрации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698,9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1,1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00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698,9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1,1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1 38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3 535,9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7 844,0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291,9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,0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712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291,9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,0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712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291,93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,07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6 08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8 244,0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7 835,9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(Устройство ограждения кладбища с.Беляевк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3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32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 292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1 027,2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3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32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 292,7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1 027,2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Устройство ограждения кладбища п.Дивнополье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5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1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 415,4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3 734,5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5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1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 415,4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3 734,5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Устройство ограждения кладбища п.Казанк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7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 42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 032,4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 387,5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7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 42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 032,4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 387,5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Устройство детской игровой площадки с. Угольное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 42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 796,3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 623,6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 42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 796,3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 623,6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Устройство детской игровой площадки с.Трудовое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11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77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706,9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 063,0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11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77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706,9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 063,0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989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841 776,3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147 623,6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 866,9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 133,0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дворовых территорий многоквартирных дом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1712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 866,9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 133,0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1712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 866,9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 133,0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здание наиболее посещаемой муниципальной территории общего пользования  населенных пункт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6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0 509,6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 790,3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аиболее посещаемой муниципальной территории общего пользования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2713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6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0 509,6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 790,3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2713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7 935,2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 764,7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2713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74,3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5,6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Благоустройство мест массового отдыха населения (городских парков) в городе Соль-Илецк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842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8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массового отдыха населения (городских парков) в городе Соль-Илецк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3711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842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8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3711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842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8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еализация инициативных проект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4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295,3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5 704,6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Благоустройство детской площадки г. Соль-Илецк ул.Промышленная 32/4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471413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295,3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5 704,6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471413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295,3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5 704,6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Благоустройство сквера по ул.Гонтаренко в г.Соль-Илецк Оренбургской области (дополнительные работы)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471414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471414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65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92 262,4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072 837,5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555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4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4 841,9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8,1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555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18 962,9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18 904,9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8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555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65 937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65 937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1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наиболее посещаемой муниципальной территории общего пользования городского округа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713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97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53 063,8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044 036,1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713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97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53 063,88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044 036,12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S42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31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31 5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S42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31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31 5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рограмм формирования современной городско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S55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1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2 856,6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 743,3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S55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488,1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462,0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 026,0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S55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8 111,9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8 394,6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 717,2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  территории муниципального образования Соль-Илецкий городской окру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7 232,27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 767,73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садка и уход за зелёными наса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438,3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361,6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и уход за зелёными насажд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706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438,3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361,6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706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438,3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361,6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держание мест захоронения на территории Соль-Илецкого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321,5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8,5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2709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321,5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8,5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2709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321,5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8,5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анитарное содержание территории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3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 472,4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327,5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анитарному содержанию территории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3714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3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 472,4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327,5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3714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3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 472,4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327,5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тход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 867,9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 132,0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 867,9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 132,0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, организация контейнерных площадок, ремонт и содержание контейнерных площадок, установка ур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3714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 867,9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 132,0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3714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 867,9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 132,0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сельских территорий Соль-Илецкого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12,9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9 887,0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12,9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9 887,0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"Реализация проектов комплексного развития сельских территорий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12,9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9 887,0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ектов комплексного развития сельских территор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1715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86,6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3,3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1715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86,6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3,3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ного развития сельских территорий(Создание детской площадки с.Первомайское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1L5761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 7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482,7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 267,3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1L5761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 7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482,7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 267,3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ного развития сельских территорий(Создание детской площадки п.Шахтный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1L576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9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343,5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3 606,4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1L5762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95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343,52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3 606,4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81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799 943,2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 056,7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в Соль-Илецком городском округе Оренбургской области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542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F25424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безопасности дорожного движения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5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39 953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 046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управленческих функций по исполнению полномочий органов местного самоуправления по решению вопросов местного значения (переданных государственных полномочий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5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39 953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 046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Управление городского хозяйства Соль-Илецкого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711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5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39 953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 046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711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7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8 310,2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 689,7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711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664,0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35,9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711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79,5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0,5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711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46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46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89,4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,5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иобретение (строительство) жилых помещений для отдельных категорий гражда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89,4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,5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805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89,4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,5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805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89,4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,56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 345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 055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645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 055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олодежь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5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 055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5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 055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молодежи в социальную практику (организация и координация деятельности  добровольческого (волонтерского) движения в Соль-Илецком городском округе; конкурс проектов детских и молодежных общественных организаций; обеспечение деятельности Молодежной палаты Соль-Илецкого городского округ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702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5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 055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7025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5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 055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Воспитание у молодежи чувства патриотизма и гражданской ответствен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0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молодежи чувства патриотизма и гражданской ответствен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702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0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702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00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Комплексные меры противодействия злоупотреблению наркотиками и их незаконному обороту в Соль-Илецком городском округе»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вершенствование  агитационной работы по пропаганде   здорового образа жизн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агитационной работы по пропаганде   здорового образа жизн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2704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2704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380955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380955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7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31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33 352,3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8 047,6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 500,5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7 499,4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еятельности органов местного самоуправления  муниципального образования Соль-Илецкий городской округ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 500,5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7 499,4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деятельности администрации муниципального образования Соль-Илецкий городской окр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 500,5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7 499,4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лат к пенсии муниципальным служащим органов местного самоуправления муниципального образования Соль-Илецкий городского окру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701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 500,5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7 499,4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701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 500,5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7 499,41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 651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48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атриотическое воспитание граждан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34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34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онно-методического обеспечения функционирования системы патриотического воспит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04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34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04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34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Закрепление медицинских кадров в Соль-Илецком городском округе и обеспечение их жильем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311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88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Компенсация  врачам-специалистам затрат по частичной оплате найма жилого помещ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311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88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врачам-специалистам затрат по частичной оплате найма жилого помещ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705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311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88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705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311,8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88,2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968 116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968 11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жильем молодых семей в Соль-Илецком городском округе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9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9 3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едоставление социальной выплаты молодым семьям на приобретение (строительство) жиль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9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9 3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L49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9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9 3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L497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9 3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9 3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8 816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8 81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8 816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8 81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805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60 616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60 61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805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60 616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60 616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R08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8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8 2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R08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8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8 2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084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08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отдельных категорий граждан в Соль-Илецком городском округе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4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иобретение (строительство) жилых помещений для детей-сиро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4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805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4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8051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4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651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651 307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93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01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01 307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93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и муниципальным долгом муниципального образования Соль-Илецкий городской округ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2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 94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6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Соль-Илецкого городского округа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2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 94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6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Реализация инициативных проектов в рамках приоритетного проекта Оренбургской области «Вовлечение жителей муниципальных образований Оренбургской области в процесс выбора и реализации инициативных проектов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2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 944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6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инициативных проектов (Монтаж хоккейной коробки в с.Буранное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4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5 972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4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5 972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Монтаж хоккейной коробки в с.Линевк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8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5 972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П5S1408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5 972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9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9 363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37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9 9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9 363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37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06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87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87 6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06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87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87 6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кружных физкультурно-спортивных мероприятий среди подростков и молодежи, среди взрослого населения, среди ветеранов спорта, лиц с ограниченными возможностями здоровья и участие в областных и Всероссийских соревнования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12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1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12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1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физической культуры и спорто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12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 663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37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123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 2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 663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37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, спорта,  туризма в  Соль-Илецком городском округе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ивлечение  к занятиям в спортивных и оздоровительных учреждениях большего количества детей, подростков, молодежи и взрослого насе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 в сфере физической культуры и спорта, проведение массовых спортивных мероприят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06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2066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 0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муниципального образования Соль-Илецкий городской округ Оренбургской об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4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11 954,6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 045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4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11 954,6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 045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4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11 954,6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 045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 954,6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 045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 954,6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 045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 954,6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 045,3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4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7 098,1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 301,8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6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856,5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 743,5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муниципального образования Соль-Илецкий городской округ Оренбургской об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5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2 114,5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2 985,4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5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2 114,5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2 985,4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5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2 114,5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2 985,4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 114,5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2 985,4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муниципального образования Соль-Илецкий  городской окр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0000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 1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 114,51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2 985,49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414,6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2 985,3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4,65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2 985,35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2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 - счетной палаты муниципального образования Соль-Илецкий городской окр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699,8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1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ьных) органо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91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10090</w:t>
            </w:r>
          </w:p>
        </w:tc>
        <w:tc>
          <w:tcPr>
            <w:tcW w:w="76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700,00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699,86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14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69 069 885,77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2 470 962,29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6 598 923,48</w:t>
            </w:r>
          </w:p>
        </w:tc>
        <w:tc>
          <w:tcPr>
            <w:tcW w:w="1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1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239"/>
      </w:tblGrid>
      <w:tr>
        <w:trPr>
          <w:trHeight w:val="375" w:hRule="atLeast"/>
        </w:trPr>
        <w:tc>
          <w:tcPr>
            <w:tcW w:w="5482" w:type="dxa"/>
            <w:tcBorders/>
            <w:vAlign w:val="bottom"/>
          </w:tcPr>
          <w:p>
            <w:pPr>
              <w:pStyle w:val="Normal"/>
              <w:ind w:left="-313" w:firstLine="3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left="-596" w:right="-1619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муниципальн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82" w:type="dxa"/>
            <w:tcBorders/>
            <w:vAlign w:val="bottom"/>
          </w:tcPr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 Соль-Илецкий городской округ 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отчёта об исполнении  бюджета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образования Соль-Илецкий 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округ за 2021 год»  </w:t>
            </w:r>
          </w:p>
          <w:p>
            <w:pPr>
              <w:pStyle w:val="Normal"/>
              <w:ind w:left="-596" w:firstLine="5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5.2022 № 181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 БЮДЖЕТА СОЛЬ-ИЛЕЦКОГО ГОРОДСКОГО ОКРУГ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2021 ГОД ПО КОДАМ </w:t>
      </w:r>
      <w:hyperlink r:id="rId9">
        <w:r>
          <w:rPr>
            <w:rStyle w:val="InternetLink"/>
            <w:sz w:val="24"/>
            <w:szCs w:val="24"/>
          </w:rPr>
          <w:t>КЛАССИФИКАЦИИ</w:t>
        </w:r>
      </w:hyperlink>
      <w:r>
        <w:rPr>
          <w:sz w:val="24"/>
          <w:szCs w:val="24"/>
        </w:rPr>
        <w:t xml:space="preserve"> ИСТОЧНИКОВ ФИНАНСИРОВАНИЯ ДЕФИЦИТОВ БЮДЖЕ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496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448"/>
        <w:gridCol w:w="1984"/>
        <w:gridCol w:w="2410"/>
      </w:tblGrid>
      <w:tr>
        <w:trPr>
          <w:tblHeader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бюджет с учетом внесенных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55" w:firstLine="26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34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36 951 212,1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34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36 951 212,1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51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65 728 785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759 743 122,6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61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9 069 885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2 791 910,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34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36 951 212,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36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2">
    <w:name w:val="xl132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54">
    <w:name w:val="xl154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23A445F0F272E42449C5F49ABCA3068821841F8B67CAC74D2EC21AF738D0F70238D29778940354241BE1c461D" TargetMode="External"/><Relationship Id="rId4" Type="http://schemas.openxmlformats.org/officeDocument/2006/relationships/hyperlink" Target="consultantplus://offline/ref=CA23A445F0F272E42449DBF98CD0FE02892EDB13886FC09413719947A031DAA045778BD53C9D0457c267D" TargetMode="External"/><Relationship Id="rId5" Type="http://schemas.openxmlformats.org/officeDocument/2006/relationships/hyperlink" Target="consultantplus://offline/ref=AA2FAEDFFA39CCC33B75A10E398594EAA844E46B34656C030EC6DE45A68D5B1FCB5C6A7B20080EBD014A08KElFD" TargetMode="External"/><Relationship Id="rId6" Type="http://schemas.openxmlformats.org/officeDocument/2006/relationships/hyperlink" Target="consultantplus://offline/ref=AA2FAEDFFA39CCC33B75BF032FE9C9EEA94BBB67376D665050998518F18451488C13333964020FB9K0lE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5F28993EBAA37C06685225C77E1B3B6314988EA0BD8415BD520774D4F34DE659EA03BF0A6553E4D3F5L8D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19:00Z</dcterms:created>
  <dc:creator>User</dc:creator>
  <dc:description/>
  <cp:keywords/>
  <dc:language>en-US</dc:language>
  <cp:lastModifiedBy>Сапожкова</cp:lastModifiedBy>
  <cp:lastPrinted>2022-05-26T10:18:00Z</cp:lastPrinted>
  <dcterms:modified xsi:type="dcterms:W3CDTF">2022-05-26T05:19:00Z</dcterms:modified>
  <cp:revision>6</cp:revision>
  <dc:subject/>
  <dc:title>ПРОЕКТ</dc:title>
</cp:coreProperties>
</file>